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>TABLE OF CONTEN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sz w:val="30"/>
          <w:szCs w:val="28"/>
        </w:rPr>
      </w:pPr>
      <w:r>
        <w:rPr>
          <w:b/>
          <w:sz w:val="30"/>
          <w:szCs w:val="28"/>
          <w:u w:val="single"/>
        </w:rPr>
        <w:t>REVENUE HEADS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2"/>
          <w:szCs w:val="32"/>
        </w:rPr>
        <w:t>SUMMARY OF REVENUE OUTL-----------------------------------1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2"/>
          <w:szCs w:val="32"/>
        </w:rPr>
        <w:t>SUMMARY OF THE APPROVED EXPENDITURE DISTRIBUTION----------------------------------------------------------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UMMARY OF HEAD 101-120---------------------------------------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sz w:val="32"/>
          <w:szCs w:val="32"/>
        </w:rPr>
        <w:t>HEAD 101-----------------------------------------------------------------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102 FINE &amp; FEES---------------------------------------------4-8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</w:rPr>
        <w:t>HEAD 103 LICENCES------------------------------------------------8-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104 EARNING &amp; SALES----------------------------------9-12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</w:rPr>
        <w:t>HEAD 105 RENTS ON GOVT. PROPERTIES--------------------1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106 INTEREST REPAYMENT &amp; DIVIDEND WARRANT--------------------------------------------------------------1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</w:rPr>
        <w:t>HEAD 107 RE-IMBURSEMENT --------------------------------13-1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108 MISCELLANEOUS----------------------------------14-16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  <w:u w:val="single"/>
        </w:rPr>
        <w:t>EXPENDITURE HEADS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UMMARY OF APPROVED RECURREMENT EXPENDITURE MINISTRIES/DEPART---------------------------17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UMMARY OF APPROVED RECURRENT EXPENDITURE PARASTATALS--------------------------------------------------------1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HEAD 201    GOVERNMENT HO   USE </w:t>
        <w:tab/>
        <w:tab/>
      </w:r>
    </w:p>
    <w:p>
      <w:pPr>
        <w:pStyle w:val="Normal"/>
        <w:numPr>
          <w:ilvl w:val="0"/>
          <w:numId w:val="0"/>
        </w:numPr>
        <w:ind w:left="720" w:firstLine="720"/>
        <w:outlineLvl w:val="0"/>
        <w:rPr>
          <w:sz w:val="32"/>
          <w:szCs w:val="32"/>
        </w:rPr>
      </w:pPr>
      <w:r>
        <w:rPr>
          <w:sz w:val="32"/>
          <w:szCs w:val="32"/>
        </w:rPr>
        <w:t>PERSONNEL COST----------------------------------19-2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-2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HEAD 202    OFFICE OF THE DEPUTY GOVERNOR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24-2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-2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HEAD 203    ADMIN. &amp; GENERAL SERVICES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27-28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-29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04    MINISTRY FOR HOME AFFAIRS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30-31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-3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HEAD 204.1 MINISTRY FOR RELIGIOUS AFFAIRS &amp; CHIEFTANCY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33-3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-35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04:2 MINISTRY FOR SPECIAL DUTIES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----36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-37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05   CAREERS &amp; SPECIAL DUTIES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38-3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-40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06 MINISTRIES FOR LOCAL GOVERNMENT &amp; COMMUNITY DEVELOPMENT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41-4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-44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08 ESTABLISHMENT AND PENSION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45-48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-49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09 POLITICAL AFFAIRS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50-53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-5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HEAD 214 MINISTRY OF AGRICULTURE &amp; NATURAL RESOURCES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55-6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-63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15 MINISTRY OF COMMERCE/INDUSTRY &amp; CO-OPRATIVE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64-6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-70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16 MINISTRY OF  BASIC EDUCATION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71-7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-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>HEAD 216.1 MINISTRY OF HIGHER EDUCATION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77-7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-80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17 MINISTRY OF FINANCE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81-85</w:t>
        <w:tab/>
        <w:tab/>
        <w:tab/>
        <w:t>OVERHEAD COST---------------------------------------86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18 MINISTRY OF HEALTH</w:t>
      </w:r>
    </w:p>
    <w:p>
      <w:pPr>
        <w:pStyle w:val="Normal"/>
        <w:numPr>
          <w:ilvl w:val="0"/>
          <w:numId w:val="0"/>
        </w:numPr>
        <w:ind w:left="720" w:firstLine="720"/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PERSONNEL COST----------------------------------87-9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 xml:space="preserve">         </w:t>
        <w:tab/>
        <w:t xml:space="preserve">    OVERHEAD COST-----------------------------95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19 MINISTRY OF INFORMATION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96-99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100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20 MINISTRY OF JUSTICE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101-10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106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21 HOUSE OF ASSEMBLY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107-11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114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22 MINISTRY OF WORK AND TRANSPORT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115-12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123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23 MINISTRY OF WATER RESOURCES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124-130</w:t>
        <w:tab/>
        <w:tab/>
        <w:tab/>
        <w:t>OVERHEAD COST--------------------------------------131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24 MINISTRY OF WOMEN AFFAIRS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132-136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13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32"/>
          <w:szCs w:val="32"/>
        </w:rPr>
        <w:t xml:space="preserve">HEAD 225 HIGHER COURT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138-14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143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26 LOCAL GOVERNMENT AUDIT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144-146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147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27 LOCAL GOVERNMENT SERVICE COMMISION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---148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149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28 OFFICE OF THE AUDITOR GENERAL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150-151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152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29 CIVIL SERVICE COMMISION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153-15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156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30 JUDICIAL SERVICE COMMISSION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157-159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160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31 MINISTRY OF LANDS, HOUSING AND SURVEY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161-16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166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32 MINISTRY OF SCIENCE AND TECHNOLOGY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167-17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176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HEAD 233 MINISTRY OF FORESTRY,ANIMAL HEALTH AND FISHERIES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177-18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OVERHEAD COST--------------------------------------184 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34 SOKOTO URBAN &amp; REGIONAL PLANNING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185-18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190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35 MINISTRY FOR RURAL DEVELOPMENT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191-198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199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37 SHARIA COURT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200-20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205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38 STATE INDEPENDENT ELECTRORIAL COMMISSION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206-207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208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39 HOUSE COMMISSION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209-210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211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40 MINISTRY OF SOCIAL WELFARE &amp; CULTURE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212-214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215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41 DEPARTMENT FOR SCHOLARSHIP &amp; STUDENT MATTERS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216-217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218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42 MINISTRY OF BUDGET &amp; ECONOMIC PLANNING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219-22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223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43 DEPARTMENT OF PHYSICALLY CHALLENGED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224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44 MINISTRY OF ENVIRONMENT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225-230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231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45 MINISTRY FOR SOLID MINERALS &amp; NATURAL RESOURCES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232-23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235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>HEAD 244 MINISTRY FOR YOUTH &amp; SPORTS DEVELOPMENT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236-23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240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HEAD 247 ZAKAT ENDOWMENT COMMISSION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241-24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-243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HEAD 248 MINISTRY OF ENERGY 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32"/>
          <w:szCs w:val="32"/>
        </w:rPr>
        <w:tab/>
        <w:tab/>
        <w:t>PERSONNEL COST------------------------------------24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ab/>
        <w:t>OVERHEAD COST-------------------------------------24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32"/>
          <w:szCs w:val="32"/>
        </w:rPr>
      </w:pPr>
      <w:r>
        <w:rPr>
          <w:sz w:val="32"/>
          <w:szCs w:val="32"/>
        </w:rPr>
        <w:t>HEAD 430 CONSOLIDATED REVENUE FUND CHARGES----------------------------------------------------------------------------246-250 SUMMARY OF CAPITAL ESTIMATE 2013 (A1-A6)----251-256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ECTORAL DISTRIBUTION OF EXPENDITURE (A7)-257-258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50 AGRICULTURE INCLUDING IRRIGATIO-259-261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51 LIVESTOCK---------------------------------------262-26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52 FORESTRY----------------------------------------------266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53 FISHERIES ----------------------------------------------267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54 MANUFACTURING------------------------------268-26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55 POWER SUPPLY ---------------------------------270-271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56 COMMERCE,CO-OP.AND TOURISM--------272-27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57 TRANSPORTS-------------------------------------274-277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58BASIC  EDUCATION ----------------------------278-29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58 HIGHER EDUCATION---------------------------294-301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72 SCIENCE &amp; TECHNOLOGY-------------------302-30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59 HEALTH -------------------------------------------305-317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70 MIN. OF WOMEN AFFAIRS--------------------318-320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60 INFORMATION ----------------------------------321-32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EAD 461 SOCIAL DEVELOPMENT-------------------------323-324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71 YOUTH DEVELOPMENT-----------------------325-326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73 PHYSICALLY CHALLENGED DEPT--------------327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62 WATER RESOURCES---------------------------328-33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62.1 RURAL FEEDER ROADS---------------------334-338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62.2 RURAL WATER SUPPLY--------------------------339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63 PHYSICAL DEVELOPMENT PLAN----------------340 HEAD 463(1) SOKOTO URBAN AND REGIONAL PLANNING-------------------------------------------------------341-34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64 HOUSING------------------------------------------------343 HEAD 465 TOWN &amp; COUNTRY PLANNING-------------344-345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66 COMMUNITY DEVELOPMENT--------------------346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74 ENVIRONMENTS --------------------------------347-350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HEAD 475 MINISTRY OF SOLID MINERALS &amp; NATURAL RESOURCES ----------------------------------------------------351-352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76 ENERGY -------------------------------------------------35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67 GENERAL ADMINISTRATION---------------354-370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68 JUDICIARY----------------------------------------371-373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EAD 469 LEGISLATURE-----------------------------------------37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3810" w:leader="none"/>
        </w:tabs>
        <w:rPr/>
      </w:pPr>
      <w:r>
        <w:rPr>
          <w:sz w:val="32"/>
          <w:szCs w:val="32"/>
        </w:rPr>
        <w:tab/>
        <w:t xml:space="preserve">V   </w:t>
      </w:r>
    </w:p>
    <w:sectPr>
      <w:footerReference w:type="default" r:id="rId2"/>
      <w:type w:val="nextPage"/>
      <w:pgSz w:w="12240" w:h="15840"/>
      <w:pgMar w:left="1800" w:right="1800" w:gutter="0" w:header="0" w:top="1080" w:footer="720" w:bottom="108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3.8pt;mso-wrap-distance-left:0pt;mso-wrap-distance-right:0pt;mso-wrap-distance-top:0pt;mso-wrap-distance-bottom:0pt;margin-top:0.05pt;mso-position-vertical-relative:text;margin-left:20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0T02:06:00Z</dcterms:created>
  <dc:creator>ZAYYANU</dc:creator>
  <dc:description/>
  <cp:keywords/>
  <dc:language>en-US</dc:language>
  <cp:lastModifiedBy>BUDGET DEPARTMENT</cp:lastModifiedBy>
  <cp:lastPrinted>2019-02-04T10:32:00Z</cp:lastPrinted>
  <dcterms:modified xsi:type="dcterms:W3CDTF">2019-02-04T19:09:00Z</dcterms:modified>
  <cp:revision>36</cp:revision>
  <dc:subject/>
  <dc:title>TABLE OF CONTENT</dc:title>
</cp:coreProperties>
</file>